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commentRangeStart w:id="0"/>
      <w:r>
        <w:rPr/>
        <w:t>ACTA DE CAREO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CTA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la ciudad de ____________________________ a ____________de _______________, de ____________________________.</w:t>
      </w:r>
    </w:p>
    <w:p>
      <w:pPr>
        <w:pStyle w:val="Heading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Se constituyó el infrascrito Juez __________________________ asistido de su Secretario ___________________________, quien autoriza.</w:t>
      </w:r>
    </w:p>
    <w:p>
      <w:pPr>
        <w:pStyle w:val="TextBody"/>
        <w:spacing w:lineRule="auto" w:line="360"/>
        <w:rPr/>
      </w:pPr>
      <w:r>
        <w:rPr/>
        <w:t>Comparece la víctima ___________________________________ asistida de su abogado Lic.____________________ y el testigo ______________________________ asistido de su abogado Lic. 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sta igualmente presente el Sr. Fisc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Acto seguido por el Sr. Juez se les hace saber el objeto de esta diligencia y se les presta juramento conforme a lo previsto en el art. 219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A continuación, por el Sr. Secretario se da lectura completa de sus declaraciones y en especial de los puntos en que existe contradicción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or el Sr. Juez se insta a los careados para que libremente traten de ponerse de acuerdo sobre las discrepancias apreciadas, resultando lo siguiente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or el Juez se les hacen las siguientes preguntas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or el Sr. Fiscal se les interesa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or los letrados presentes se pide las siguientes aclaraciones a la parte contraria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Con lo cual y no habiendo nada más que reseñar se dio por terminado este acto, firmando todos los presentes tras el Sr. Juez, doy fe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careo como medio de prueba, tiene como finalidad poner al descubierto las contradicciones entre imputados o testigos o entre estos y aquellos y poder llegar a determinar quien mient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7:26:00Z</dcterms:created>
  <dc:creator>CORTE SUPREMA DE JUSTICIA</dc:creator>
  <dc:description/>
  <dc:language>en-US</dc:language>
  <cp:lastModifiedBy>PROYECTO DE ASISTENCIA</cp:lastModifiedBy>
  <cp:lastPrinted>1998-07-17T10:21:00Z</cp:lastPrinted>
  <dcterms:modified xsi:type="dcterms:W3CDTF">1999-01-29T17:36:00Z</dcterms:modified>
  <cp:revision>11</cp:revision>
  <dc:subject/>
  <dc:title>AUTO  DE EXTINCION DE LA ACCION PENAL POR ABANDONO DE LA ACUSACION</dc:title>
</cp:coreProperties>
</file>